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15"/>
                <w:szCs w:val="15"/>
                <w:lang w:val="tt-RU" w:eastAsia="en-US"/>
              </w:rPr>
            </w:pPr>
            <w:r>
              <w:rPr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77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1 марта 2021 г.</w:t>
            </w:r>
            <w:r>
              <w:rPr>
                <w:b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ind w:right="-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становлении максимального размера дохода граждан и постоянно проживающих совместно с ними членов их семей и стоимости подлежащего налогообложению их имуществ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о статьей 14 Жилищного кодекса Российской Федерации, статьей 4 Закона Республики Татарстан от 16 марта 2015 года                 № 13-ЗРТ «О реализации прав граждан на предоставление им жилых помещений по договорам найма жилых помещений жилищного фонда социального использования», постановляю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становить  максимальный  размер  дохода</w:t>
      </w:r>
      <w:r>
        <w:rPr>
          <w:bCs/>
          <w:color w:val="000000"/>
          <w:sz w:val="28"/>
          <w:szCs w:val="28"/>
        </w:rPr>
        <w:t xml:space="preserve">  граждан  и  постоянно проживающих совместно с ними членов их семей,</w:t>
      </w:r>
      <w:r>
        <w:rPr>
          <w:color w:val="000000"/>
          <w:sz w:val="28"/>
          <w:szCs w:val="28"/>
        </w:rPr>
        <w:t xml:space="preserve"> в целях признания граждан нуждающимися в предоставлении жилых помещений по договорам найм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ых помещений жилищного фонда социального использования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Для одинокого человека – 32 895,46 рублей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Для семьи из двух человек – 20 933,48 рублей;    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Для семьи из трех человек и более – 17 942,98 рублей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становить стоимость подлежащего налогообложению имущества граждан </w:t>
      </w:r>
      <w:r>
        <w:rPr>
          <w:bCs/>
          <w:color w:val="000000"/>
          <w:sz w:val="28"/>
          <w:szCs w:val="28"/>
        </w:rPr>
        <w:t>и постоянно проживающих совместно с ними членов их семей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1. Для одиноко проживающего человека – 1 949 904,00 рублей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2. Для семьи из двух человек – 2 481 696,00 рублей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3. Для семьи из трех человек – 3 190 752,00 рублей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4. Для семьи из четырех человек – 4 254 336,00 рублей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Для семьи из пяти человек – 5 317 920,00 рублей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 Признать утратившим силу постановление Исполнительного комитета города Нижнекамска от 03.03.2020 № 60 «Об установлении максимального размера дохода граждан и постоянно проживающих совместно с ними членов их семей и стоимости подлежащего налогообложению их имущества»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начальника отдела жилищной политики исполнительного комитета города Нижнекамска Митрошенкову Е.С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Руководитель                                                                                        А.Р. Салава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7"/>
      <w:szCs w:val="27"/>
    </w:rPr>
  </w:style>
  <w:style w:type="character" w:styleId="Style16">
    <w:name w:val="Нижний колонтитул Знак"/>
    <w:qFormat/>
    <w:rPr>
      <w:sz w:val="27"/>
      <w:szCs w:val="27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44:00Z</dcterms:created>
  <dc:creator>1</dc:creator>
  <dc:description/>
  <cp:keywords/>
  <dc:language>en-US</dc:language>
  <cp:lastModifiedBy>User</cp:lastModifiedBy>
  <cp:lastPrinted>2021-03-30T15:44:00Z</cp:lastPrinted>
  <dcterms:modified xsi:type="dcterms:W3CDTF">2021-04-01T12:08:00Z</dcterms:modified>
  <cp:revision>3</cp:revision>
  <dc:subject/>
  <dc:title>Об установлении пороговых значений дохода граждан и</dc:title>
</cp:coreProperties>
</file>